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846095211"/>
      <w:bookmarkStart w:id="1" w:name="__Fieldmark__3_1846095211"/>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846095211"/>
      <w:bookmarkStart w:id="3" w:name="__Fieldmark__4_1846095211"/>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846095211"/>
      <w:bookmarkStart w:id="5" w:name="__Fieldmark__5_1846095211"/>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846095211"/>
      <w:bookmarkStart w:id="7" w:name="__Fieldmark__9_1846095211"/>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846095211"/>
      <w:bookmarkStart w:id="9" w:name="__Fieldmark__10_1846095211"/>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846095211"/>
      <w:bookmarkStart w:id="11" w:name="__Fieldmark__13_1846095211"/>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846095211"/>
      <w:bookmarkStart w:id="13" w:name="__Fieldmark__14_1846095211"/>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846095211"/>
      <w:bookmarkStart w:id="15" w:name="__Fieldmark__16_1846095211"/>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846095211"/>
      <w:bookmarkStart w:id="17" w:name="__Fieldmark__17_1846095211"/>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846095211"/>
      <w:bookmarkStart w:id="19" w:name="__Fieldmark__20_1846095211"/>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846095211"/>
      <w:bookmarkStart w:id="21" w:name="__Fieldmark__21_1846095211"/>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846095211"/>
      <w:bookmarkStart w:id="23" w:name="__Fieldmark__23_1846095211"/>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846095211"/>
      <w:bookmarkStart w:id="25" w:name="__Fieldmark__24_1846095211"/>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1846095211"/>
      <w:bookmarkStart w:id="27" w:name="__Fieldmark__25_1846095211"/>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1846095211"/>
      <w:bookmarkStart w:id="29" w:name="__Fieldmark__26_1846095211"/>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